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artoffelkerzen</w:t>
        <w:br/>
        <w:br/>
        <w:t xml:space="preserve">Man schmilzt das Wachs, mischt es mit 1/3 Kartoffelstärkemehl und gießt es über Dochte in </w:t>
        <w:br/>
        <w:t xml:space="preserve">gläserne Kerzenformen. </w:t>
      </w:r>
    </w:p>
    <w:p>
      <w:pPr>
        <w:pStyle w:val="Normal"/>
        <w:rPr>
          <w:color w:val="0000FF"/>
        </w:rPr>
      </w:pPr>
      <w:r>
        <w:rPr>
          <w:color w:val="0000FF"/>
        </w:rPr>
        <w:t xml:space="preserve">Ein solches Kartoffelwachslicht von 6 Loth Schwere brennt 15 bis 17 Stunden und dabei  viel heller und reiner, als gewöhnliche Wachslichter, auch mit weniger Dampf. </w:t>
      </w:r>
    </w:p>
    <w:p>
      <w:pPr>
        <w:pStyle w:val="Normal"/>
        <w:rPr>
          <w:color w:val="0000FF"/>
        </w:rPr>
      </w:pPr>
      <w:r>
        <w:rPr>
          <w:color w:val="0000FF"/>
        </w:rPr>
        <w:t>Fällt davon ein Tropfen auf irgend einen Kleider oder Möbelstoff, so sind nicht  dieselben unangenehmen Folgen, wie bei Wachslichtern zu befürchten, indem diese Tropfen nur in Ruhe gelassen werden müssen, bis sie vollkommen trocken sind und dann ohne Hinterlassung einer Spur ausgerieben werden kö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56:00Z</dcterms:created>
  <dc:creator>Einhäuser</dc:creator>
  <dc:description/>
  <dc:language>en-US</dc:language>
  <cp:lastModifiedBy>Einhäuser</cp:lastModifiedBy>
  <dcterms:modified xsi:type="dcterms:W3CDTF">2003-11-17T21:57:00Z</dcterms:modified>
  <cp:revision>1</cp:revision>
  <dc:subject/>
  <dc:title>Kartoffelkerzen</dc:title>
</cp:coreProperties>
</file>